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成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现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拆除工作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电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2KW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*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台，泵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道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法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片，弯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阀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施工高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道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法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片，弯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阀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施工高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8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道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法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片，弯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阀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施工高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弯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阀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法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6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道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弯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法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片，施工高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-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4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管道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弯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法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片，施工高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-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槽钢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.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8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支撑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支撑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水泥底座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*1.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*0.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*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（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层踏步）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ø1800*12*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线缆桥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电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*120+1*7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控制电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*1.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施工高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拆除缓冲罐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ø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00*1400mm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只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该施工区域为一级动火区域，要求尽量减少动火作业。拆除后的废旧物资由施工单位自行处置（要求一般固废处理资质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54:45Z</dcterms:created>
  <dc:creator>马涛</dc:creator>
  <dc:description/>
  <dc:language>en-US</dc:language>
  <cp:lastModifiedBy>M</cp:lastModifiedBy>
  <dcterms:modified xsi:type="dcterms:W3CDTF">2022-12-23T06:5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83D966BB64CAB88B16D029326F99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