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4"/>
          <w:szCs w:val="24"/>
        </w:rPr>
        <w:t>我公司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硫化事业部氢电导率测量仪表安装</w:t>
      </w:r>
      <w:r>
        <w:rPr>
          <w:rFonts w:ascii="仿宋" w:hAnsi="仿宋" w:cs="仿宋" w:eastAsia="仿宋"/>
          <w:bCs/>
          <w:sz w:val="24"/>
          <w:szCs w:val="24"/>
        </w:rPr>
        <w:t>现需施工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公开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硫化事业部氢电导率测量仪表安装 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时间：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日前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202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3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时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202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3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时（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highlight w:val="yellow"/>
          <w:u w:val="singl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single"/>
          <w:lang w:val="en-US" w:eastAsia="zh-CN"/>
        </w:rPr>
        <w:t>需现场查勘</w:t>
      </w:r>
    </w:p>
    <w:p>
      <w:pPr>
        <w:pStyle w:val="Normal"/>
        <w:snapToGrid w:val="false"/>
        <w:spacing w:lineRule="auto" w:line="360"/>
        <w:ind w:left="857" w:hanging="19"/>
        <w:rPr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质量要求：符合国家标准及设计要求，并通过招标单位验收合格。其他要求：投标单位必须提供投标人的服务承诺，施工结束，乙方需做到工完料尽场地清，废旧保温材料由带出厂区处理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bCs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none"/>
          <w:lang w:val="en-US" w:eastAsia="zh-CN"/>
        </w:rPr>
        <w:t>涉及登高作业的人员需持有高处特殊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人所供产品引起的知识产权方面的纠纷，由投标人承担一切后果，招标人不承担任何责任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1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全部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 金伟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张健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15905282617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kern w:val="2"/>
          <w:sz w:val="24"/>
          <w:u w:val="none"/>
        </w:rPr>
        <w:t>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u w:val="none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u w:val="none"/>
        </w:rPr>
        <w:t>查询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1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、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（一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中标以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严格按照标书约定与招标方签定供需合同，并按合同约定做好物资供应和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（二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需检验的品种，经招标人检验部门检验合格后方能收货，否则做退、换货处理；长期合约的中标人如出现三次产品质量不合格的情况，视为中标人无能力保障产品质量，招标人有权终止此次招标合同的执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不合格货品招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及时通知中标人，如有异议双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协商解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需仲裁，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按合同约定在规定时间内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按《产品质量仲裁检验和产品质量鉴定管理办法》执行。仲裁期间中标人应保证招标人供应，不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如因投标人不能正常履约，对招标人生产经营活动造成影响的，招标人可向阿里巴巴公司投诉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投标人在中标后无正当理由不与招标人签订合同的，将承担违约责任，列入招标人供应商负面清单，同时招标人将向阿里巴巴进行投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六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七）招标人对违反约定的投标人或中标人将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《江苏索普新材料科技有限公司供应商考评管理规定》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八）本次招标解释权归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合作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11-10T11:13:00Z</cp:lastPrinted>
  <dcterms:modified xsi:type="dcterms:W3CDTF">2023-01-10T05:24:36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D389578AD4D118E9F99010EE383C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