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生产部精化导热油管路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生产部精化导热油管路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机电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李德燕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62690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2-16T01:54:28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