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收发、循环水站现场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收发、循环水站现场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王晓峰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240291304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02T05:22:35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