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氯乙酸切片包装机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氯乙酸切片包装机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马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63344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07T07:12:46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