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9120" cy="7494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97620" cy="6638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762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1260" cy="9988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98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2:35:08Z</dcterms:created>
  <dc:creator>Administrator</dc:creator>
  <dc:description/>
  <dc:language>en-US</dc:language>
  <cp:lastModifiedBy>薄夏初凉</cp:lastModifiedBy>
  <dcterms:modified xsi:type="dcterms:W3CDTF">2025-05-29T02:3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AC99DF6324C6888390398E7EFFB6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JkMmM0NmM1ODVjNDEyNmI2OGYxMGJjMTFiYjMzNTEiLCJ1c2VySWQiOiIzNzczMzc5NTMifQ==</vt:lpwstr>
  </property>
</Properties>
</file>