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</w:rPr>
      </w:pPr>
      <w:r>
        <w:rPr>
          <w:rFonts w:ascii="宋体" w:hAnsi="宋体" w:cs="宋体"/>
          <w:b/>
          <w:bCs w:val="false"/>
          <w:sz w:val="40"/>
          <w:szCs w:val="40"/>
        </w:rPr>
        <w:t>关于工程建设项目物资出门审批授权的补充通知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仿宋_GB2312;仿宋"/>
          <w:b/>
          <w:b/>
          <w:bCs/>
          <w:sz w:val="40"/>
          <w:szCs w:val="40"/>
        </w:rPr>
      </w:pPr>
      <w:r>
        <w:rPr>
          <w:rFonts w:eastAsia="方正小标宋_GBK;微软雅黑" w:cs="仿宋_GB2312;仿宋" w:ascii="方正小标宋_GBK;微软雅黑" w:hAnsi="方正小标宋_GBK;微软雅黑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醋酸乙烯及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EVA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一体化项目（一期工程）醋酸乙烯地块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前期施工（污水池拆除作业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承包商为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江苏华汇信建设工程有限公司，即乙方；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甲方为醋酸乙烯及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EVA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一体化项目部。甲方、乙方现场检查确认审核审批人员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见表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787"/>
        <w:gridCol w:w="1159"/>
        <w:gridCol w:w="1158"/>
        <w:gridCol w:w="1787"/>
        <w:gridCol w:w="1763"/>
      </w:tblGrid>
      <w:tr>
        <w:trPr>
          <w:trHeight w:val="645" w:hRule="atLeast"/>
        </w:trPr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甲方审批人员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甲方确认审核人员</w:t>
            </w:r>
          </w:p>
        </w:tc>
      </w:tr>
      <w:tr>
        <w:trPr>
          <w:trHeight w:val="6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人员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手机号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签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人员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手机号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64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盛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39512884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bookmarkStart w:id="0" w:name="OLE_LINK4"/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见</w:t>
            </w:r>
            <w:bookmarkEnd w:id="0"/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通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文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37753714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乙方确认审核人员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乙方现场检查人员</w:t>
            </w:r>
          </w:p>
        </w:tc>
      </w:tr>
      <w:tr>
        <w:trPr>
          <w:trHeight w:val="64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陈 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80204980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张松青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31602059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82345" cy="31496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醋酸乙烯及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EVA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一体化项目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一期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)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循环水站和管廊施工工程承包商为福建省工业设备安装有限公司，即乙方，甲方为醋酸乙烯及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EVA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一体化项目部。甲方、乙方现场检查确认审核审批人员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见表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790"/>
        <w:gridCol w:w="1220"/>
        <w:gridCol w:w="1219"/>
        <w:gridCol w:w="1790"/>
        <w:gridCol w:w="1573"/>
      </w:tblGrid>
      <w:tr>
        <w:trPr>
          <w:trHeight w:val="645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甲方审批人员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甲方确认审核人员</w:t>
            </w:r>
          </w:p>
        </w:tc>
      </w:tr>
      <w:tr>
        <w:trPr>
          <w:trHeight w:val="6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人员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手机号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签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人员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手机号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盛英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39528525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见通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朱士伟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34055885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见通知</w:t>
            </w:r>
          </w:p>
        </w:tc>
      </w:tr>
      <w:tr>
        <w:trPr>
          <w:trHeight w:val="655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乙方确认审核人员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乙方现场检查人员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林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36750075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0160</wp:posOffset>
                  </wp:positionV>
                  <wp:extent cx="616585" cy="384175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94" r="-59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林忠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58713750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8260</wp:posOffset>
                  </wp:positionV>
                  <wp:extent cx="932815" cy="318770"/>
                  <wp:effectExtent l="0" t="0" r="0" b="0"/>
                  <wp:wrapNone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12" r="-3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醋酸乙烯及 </w:t>
      </w:r>
      <w:r>
        <w:rPr>
          <w:rFonts w:eastAsia="仿宋_GB2312;仿宋" w:ascii="仿宋_GB2312;仿宋" w:hAnsi="仿宋_GB2312;仿宋"/>
          <w:bCs/>
          <w:sz w:val="28"/>
          <w:szCs w:val="28"/>
        </w:rPr>
        <w:t xml:space="preserve">EVA </w:t>
      </w:r>
      <w:r>
        <w:rPr>
          <w:rFonts w:ascii="仿宋_GB2312;仿宋" w:hAnsi="仿宋_GB2312;仿宋" w:eastAsia="仿宋_GB2312;仿宋"/>
          <w:bCs/>
          <w:sz w:val="28"/>
          <w:szCs w:val="28"/>
        </w:rPr>
        <w:t>一体化项目部</w:t>
      </w:r>
    </w:p>
    <w:p>
      <w:pPr>
        <w:pStyle w:val="Normal"/>
        <w:spacing w:lineRule="auto" w:line="360"/>
        <w:ind w:firstLine="560"/>
        <w:jc w:val="center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eastAsia="仿宋_GB2312;仿宋" w:ascii="仿宋_GB2312;仿宋" w:hAnsi="仿宋_GB2312;仿宋"/>
          <w:bCs/>
          <w:sz w:val="28"/>
          <w:szCs w:val="28"/>
        </w:rPr>
        <w:t>2025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日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5668645" cy="79883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39:00Z</dcterms:created>
  <dc:creator>林大宝</dc:creator>
  <dc:description/>
  <dc:language>en-US</dc:language>
  <cp:lastModifiedBy>吴昌兵</cp:lastModifiedBy>
  <cp:lastPrinted>2025-05-26T14:44:00Z</cp:lastPrinted>
  <dcterms:modified xsi:type="dcterms:W3CDTF">2025-05-27T03:03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423BAEA634889A30D8A78FA5579D8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MzZjAyMDE4YTk2YWMyN2MyMjQ2ODUyNDhmMjJiYmUiLCJ1c2VySWQiOiIzMDM5MjQ2NDUifQ==</vt:lpwstr>
  </property>
</Properties>
</file>