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707" w:dyaOrig="53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7.35pt;height:239.3pt" filled="f" o:ole="">
            <v:imagedata r:id="rId3" o:title=""/>
          </v:shape>
          <o:OLEObject Type="Embed" ProgID="" ShapeID="ole_rId2" DrawAspect="Content" ObjectID="_2136839490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8:25:04Z</dcterms:created>
  <dc:creator>Administrator</dc:creator>
  <dc:description/>
  <dc:language>en-US</dc:language>
  <cp:lastModifiedBy>WPS_1691397118</cp:lastModifiedBy>
  <dcterms:modified xsi:type="dcterms:W3CDTF">2025-08-06T08:07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B7D46D6B2242AFAC0C55A73DC5FDB5_13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ZDBhNTdlYTdiYWRkYmVmNmU4YTc0MTlmN2VkNzg1ODEiLCJ1c2VySWQiOiIxNTE5NDkzNDQyIn0=</vt:lpwstr>
  </property>
</Properties>
</file>